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Прави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10.2019 № 332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Система программных мероприятий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1"/>
        <w:gridCol w:w="1689"/>
        <w:gridCol w:w="1288"/>
        <w:gridCol w:w="851"/>
        <w:gridCol w:w="850"/>
        <w:gridCol w:w="709"/>
        <w:gridCol w:w="709"/>
        <w:gridCol w:w="708"/>
        <w:gridCol w:w="709"/>
        <w:gridCol w:w="709"/>
        <w:gridCol w:w="709"/>
        <w:gridCol w:w="1559"/>
      </w:tblGrid>
      <w:tr>
        <w:trPr>
          <w:trHeight w:val="44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ные мероприятия, обеспечивающие выполнение задач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е распорядители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и 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-рования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</w:t>
            </w:r>
          </w:p>
        </w:tc>
      </w:tr>
      <w:tr>
        <w:trPr>
          <w:trHeight w:val="4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1"/>
        <w:gridCol w:w="1689"/>
        <w:gridCol w:w="1288"/>
        <w:gridCol w:w="851"/>
        <w:gridCol w:w="850"/>
        <w:gridCol w:w="709"/>
        <w:gridCol w:w="709"/>
        <w:gridCol w:w="708"/>
        <w:gridCol w:w="709"/>
        <w:gridCol w:w="709"/>
        <w:gridCol w:w="709"/>
        <w:gridCol w:w="1559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Создание финансовых условий для наиболее полного и эффективного использования возможностей СОНКО в решении задач социального развития Рязанской области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доведение количества СОНКО, подавших заявку на предоставле-ние субсидий на реализацию социально значимых мероприятий, до 50;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доведение количества СОНКО, получивших субсидию на реализацию социально значимых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ероприятий,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ОНКО субсидий на реализацию социально значимых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аль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-риаль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9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4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до 35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беспечение проведения не менее 208 мероприятий молодежными и детскими обществен-ными объеди-нениями в сфере молодежной политики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молодежным и детским общественным объединениям на реализацию мероприятий в сфере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молодежной политики, физической культуры и спорта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молодежной политики, физической культуры и спорта Рязанской обла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образования и молодежной политики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образования и молодежной политики Рязанской обла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5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СОНКО, оказывающим услуги, выполняющим работы, производящим товары в целях осуществления видов деятельности, предусмотрен-ных статьей 31.1 Федерального закона от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января 1996 года № 7-ФЗ «О некоммерческих организациях», на возмещение части затрат по оплате коммунальных услуг в нежилых помещениях, зданиях, сооруж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й и информацион-ной политике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й и информацион-ной политике Рязанской обла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Создание информацион-ных, методических и кадровых условий для эффективного использования возможностей СОНКО в решении задач социального развития Рязанской области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92,09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10,87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9,33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85,77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61,50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4,96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94,82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94,821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доведение количества мероприятий, проведенных ГБУ РО и ГКУ РО с участием СОНКО, до 340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обеспечение участия в конкурсе на лучшего работника/ волонтера СОНКО представите-лей не менее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50 СОНКО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издание не менее 12,8 тыс. штук информа-ционно-методических материалов (буклетов, брошюр, листовок и др.) для СОНКО;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58 семинаров, научно-практических конференций и круглых столов с представите-лями СОНКО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увеличение количества работников и добровольцев СОНКО, прошедших обучение на курсах и тренингах с целью повышения их профессио-нальных знаний, совер-шенствования деловых качеств, до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56 человек;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роведение не менее 7 социо-логических исследований оценки деятельности СОНКО Рязанской области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е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БУ РО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7,02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7,025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функций в сфере взаимодействия органов государственной власти Рязан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стерство по делам территориаль-ных образований и общественных объединений Рязанско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Р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329,39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62,50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24,77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,50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3,96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33,82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33,821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и с СО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и поддержка информацион-ного портала в информационно-телекоммуника-ционной сети «Интернет» для размещения общественно значимой информации в области деятельности некоммерческих организаций и государственной политики в сфере поддержки СОНКО, 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Р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иные ц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Р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конкурса среди электронных и печатных региональных СМИ на лучшее освещение деятельности СОНКО, 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Р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иные цел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Р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конкурса на лучшего сотрудника/ волонтера СОНКО, 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стерство по делам территориаль-ных образований и общественных объединений Рязанско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Р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иные цел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Р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дание информационно-методических материалов для СОНКО по вопросам взаимодействия с органами государственной власти Рязанской области, осуществления ими своей уставной деятельности и соблюдения действующе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бучающих тематических семинаров и научно-практических конференций по вопросам взаимодействия органов государственной власти Рязанской области и СОНКО, а также по иным социально значим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курсов и тренингов для работников и добровольцев СОНКО с целью повышения их профессиональ-ных знаний, совершенство-вания деловых качеств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оциологических исследований оценки деятельности СОНКО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,67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853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74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196,09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15,47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09,23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85,67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61,40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34,86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94,72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94,72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960" w:leader="none"/>
        </w:tabs>
        <w:ind w:firstLine="482"/>
        <w:rPr>
          <w:vanish/>
          <w:sz w:val="14"/>
          <w:szCs w:val="14"/>
        </w:rPr>
      </w:pPr>
      <w:r>
        <w:rPr>
          <w:rFonts w:cs="Times New Roman" w:ascii="Times New Roman" w:hAnsi="Times New Roman"/>
          <w:sz w:val="22"/>
          <w:szCs w:val="22"/>
        </w:rPr>
        <w:t>* До реорганизации в министерство по делам территорий и информационной политике Рязанской области.».</w:t>
      </w:r>
      <w:bookmarkStart w:id="0" w:name="_PictureBullets"/>
      <w:bookmarkEnd w:id="0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7959  29.10.2019 16:32:45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54:00Z</dcterms:created>
  <dc:creator>ran</dc:creator>
  <dc:description/>
  <cp:keywords/>
  <dc:language>en-US</dc:language>
  <cp:lastModifiedBy>Дягилева М.А.</cp:lastModifiedBy>
  <cp:lastPrinted>2019-10-09T11:12:00Z</cp:lastPrinted>
  <dcterms:modified xsi:type="dcterms:W3CDTF">2019-10-29T13:32:00Z</dcterms:modified>
  <cp:revision>5</cp:revision>
  <dc:subject/>
  <dc:title>Приложение</dc:title>
</cp:coreProperties>
</file>